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ория и методика обучения плаванию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 год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1. Цели освоения дисциплины </w:t>
      </w:r>
      <w:r>
        <w:rPr>
          <w:rFonts w:eastAsia="HiddenHorzOCR;Arial Unicode MS"/>
          <w:sz w:val="28"/>
          <w:szCs w:val="28"/>
        </w:rPr>
        <w:t>«</w:t>
      </w:r>
      <w:r>
        <w:rPr>
          <w:rFonts w:eastAsia="HiddenHorzOCR;Arial Unicode MS"/>
          <w:b/>
          <w:sz w:val="28"/>
          <w:szCs w:val="28"/>
        </w:rPr>
        <w:t>Теория и методика обучения плаванию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квалифицированного специалиста по физической культуре, владеющего знаниями основ плавания, обладающего необходимыми навыками и умениями в области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зучение закономерностей взаимоотношения пловца с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зучение вопросов теории плавания, истории развития, правил соревнований, организации и проведения работы по плаванию в различных типах учебных за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дисциплины в структуре ООП бакалавриа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Теория и методика обучения плаванию» относится к профессиональному циклу вариативной ч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дисциплины необходимы входные знания, умения и компетенции студента по следующим дисциплинам: психолого-педагогического, медико-биологического циклов, основ теории и методики физического вос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данной дисциплины студент должен владеть техникой спортивных способов плавания, владеть методикой обучения плаванию, иметь достаточный уровень развития физических качеств для выполнения предусмотренных программой норма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Теория и методика обучения плаванию» является предшествующей педагогической практике, дисциплинам профилей: “Спортивно-оздоровительные технологии”, “Физкультурное образование”, “Двигательная рекреация”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«Теория и методика обучения плаванию» имеет трудоемкость, равную 10 зачетным единиц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ы дисциплин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никновение развития и современное состояние пла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ка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ка и методика обучения спортивным способом пла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ка и методика прикладному пла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чебное пла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занятий по плаванию в различных звеньях системы физического вос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соревнов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но-теоретические основы пла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 «Теория и методика обучения плава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 Процесс изучения дисциплины направлен на формирование следующих компетенц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ет основами речевой профессиональной культуры (ОПК-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ен реализовать учебные программы базовых и элективных курсов в различных образовательных учреждениях (ПК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ет психолого-педагогическими, медико-биологическими, организационно-управленческими знаниями и навыками, необходимыми для обучения двигательным действиям и совершенствования физических и психических качеств обучающихся (СК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 к реализации физкультурно-рекреационных, оздоровительно-реабилитационных, спортивных, профессионально-прикладных и гигиенических задач (СК-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В результате изучения дисциплины студент должен </w:t>
      </w:r>
    </w:p>
    <w:p>
      <w:pPr>
        <w:pStyle w:val="Normal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кторы риска, нормы и правила безопасной организации и проведения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орию и методы урока по плаванию;</w:t>
      </w:r>
    </w:p>
    <w:p>
      <w:pPr>
        <w:pStyle w:val="22"/>
        <w:rPr/>
      </w:pPr>
      <w:r>
        <w:rPr/>
        <w:t>- основные принципы, средства и методы двигательной деятельности для коррекции состояния занимающихся с учетом их индивидуальных особе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приемы и способы спасения тонущих, оказание первой доврачебной помощи.</w:t>
      </w:r>
    </w:p>
    <w:p>
      <w:pPr>
        <w:pStyle w:val="Normal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мероприятия по профилактике несчастных случаев на в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азывать первую доврачебную помощь при утоп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реализовывать программы оздоровительной направленности, проводить массовые физкультурные мероприятия (День Непту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бождаться от захватывания тонущего, и пользоваться спасательным инвентар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организовывать и проводить соревнования по плаванию;</w:t>
      </w:r>
    </w:p>
    <w:p>
      <w:pPr>
        <w:pStyle w:val="Normal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кой и методикой обучения спортивным и прикладным способам пла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ыками обеспечения охраны жизни и здоровья обучающихся в учебно-воспитательном процессе и во внеуроч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Структура и содержание дисциплин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Теория и методика обучения плаванию»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для студентов очной формы обучения (4 г.) составляет </w:t>
      </w:r>
      <w:r>
        <w:rPr>
          <w:rFonts w:eastAsia="HiddenHorzOCR;Arial Unicode MS"/>
          <w:sz w:val="28"/>
          <w:szCs w:val="28"/>
          <w:u w:val="single"/>
        </w:rPr>
        <w:t>10</w:t>
      </w:r>
      <w:r>
        <w:rPr>
          <w:rFonts w:eastAsia="HiddenHorzOCR;Arial Unicode MS"/>
          <w:sz w:val="28"/>
          <w:szCs w:val="28"/>
        </w:rPr>
        <w:t xml:space="preserve"> зачетных единицы – 360 часов, из них аудиторных – 166 часов, самостоятельная работа – 158 часов, лекций – 30 часов, практических – 136 часов. Форма контроля – зачеты (4,5,6 семестры), экзамен (7 семестр).</w:t>
      </w:r>
    </w:p>
    <w:p>
      <w:pPr>
        <w:pStyle w:val="Normal"/>
        <w:rPr>
          <w:rFonts w:eastAsia="HiddenHorzOCR;Arial Unicode MS"/>
          <w:sz w:val="20"/>
          <w:szCs w:val="28"/>
        </w:rPr>
      </w:pPr>
      <w:r>
        <w:rPr>
          <w:rFonts w:eastAsia="HiddenHorzOCR;Arial Unicode MS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080"/>
        <w:gridCol w:w="720"/>
        <w:gridCol w:w="720"/>
        <w:gridCol w:w="720"/>
        <w:gridCol w:w="720"/>
        <w:gridCol w:w="2028"/>
      </w:tblGrid>
      <w:tr>
        <w:trPr>
          <w:trHeight w:val="1425" w:hRule="atLeast"/>
        </w:trPr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ст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ы текущего контроля успе-ваемости (по неделям семестра). Формы промежу-точной аттестации</w:t>
            </w:r>
          </w:p>
        </w:tc>
      </w:tr>
      <w:tr>
        <w:trPr>
          <w:trHeight w:val="1134" w:hRule="atLeast"/>
        </w:trPr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.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стоят. работа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икновение, развитие и современное состояние плавания.</w:t>
            </w:r>
          </w:p>
          <w:p>
            <w:pPr>
              <w:pStyle w:val="Normal"/>
              <w:rPr/>
            </w:pPr>
            <w:r>
              <w:rPr/>
              <w:t>-история развития плавания</w:t>
            </w:r>
          </w:p>
          <w:p>
            <w:pPr>
              <w:pStyle w:val="Normal"/>
              <w:rPr/>
            </w:pPr>
            <w:r>
              <w:rPr/>
              <w:t>-плавание на олимпийских играх, чемпионатах мира</w:t>
            </w:r>
          </w:p>
          <w:p>
            <w:pPr>
              <w:pStyle w:val="Normal"/>
              <w:rPr/>
            </w:pPr>
            <w:r>
              <w:rPr/>
              <w:t>-современное состоя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ресс-опрос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ификация плавания </w:t>
            </w:r>
          </w:p>
          <w:p>
            <w:pPr>
              <w:pStyle w:val="Normal"/>
              <w:rPr/>
            </w:pPr>
            <w:r>
              <w:rPr/>
              <w:t>-характеристика дисциплины</w:t>
            </w:r>
          </w:p>
          <w:p>
            <w:pPr>
              <w:pStyle w:val="Normal"/>
              <w:rPr/>
            </w:pPr>
            <w:r>
              <w:rPr/>
              <w:t>-водные виды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бно-оздоровительные технологии с использованием средств плавания.</w:t>
            </w:r>
          </w:p>
          <w:p>
            <w:pPr>
              <w:pStyle w:val="Normal"/>
              <w:rPr/>
            </w:pPr>
            <w:r>
              <w:rPr/>
              <w:t>-понятия “здоровье, оздоровление, реабилитация”</w:t>
            </w:r>
          </w:p>
          <w:p>
            <w:pPr>
              <w:pStyle w:val="Normal"/>
              <w:rPr/>
            </w:pPr>
            <w:r>
              <w:rPr/>
              <w:t>-оздоровительное плавание при различных заболеваниях и патологиях</w:t>
            </w:r>
          </w:p>
          <w:p>
            <w:pPr>
              <w:pStyle w:val="Normal"/>
              <w:rPr/>
            </w:pPr>
            <w:r>
              <w:rPr/>
              <w:t>-противопоказания для занятий лечебным плаванием</w:t>
            </w:r>
          </w:p>
          <w:p>
            <w:pPr>
              <w:pStyle w:val="Normal"/>
              <w:rPr/>
            </w:pPr>
            <w:r>
              <w:rPr/>
              <w:t>-организация занятий лечебным плаванием</w:t>
            </w:r>
          </w:p>
          <w:p>
            <w:pPr>
              <w:pStyle w:val="Normal"/>
              <w:rPr/>
            </w:pPr>
            <w:r>
              <w:rPr/>
              <w:t xml:space="preserve">-методика проведения занятий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-плавание в ортопе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183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и методика обучения спортивным способам плавания.</w:t>
            </w:r>
          </w:p>
          <w:p>
            <w:pPr>
              <w:pStyle w:val="Normal"/>
              <w:rPr/>
            </w:pPr>
            <w:r>
              <w:rPr/>
              <w:t>-понятие техники плавания</w:t>
            </w:r>
          </w:p>
          <w:p>
            <w:pPr>
              <w:pStyle w:val="Normal"/>
              <w:rPr/>
            </w:pPr>
            <w:r>
              <w:rPr/>
              <w:t>-подготовительные упражнения по освоению с водой</w:t>
            </w:r>
          </w:p>
          <w:p>
            <w:pPr>
              <w:pStyle w:val="Normal"/>
              <w:rPr/>
            </w:pPr>
            <w:r>
              <w:rPr/>
              <w:t>-обучение плаванию кролем на гру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ем на спине</w:t>
            </w:r>
          </w:p>
          <w:p>
            <w:pPr>
              <w:pStyle w:val="Normal"/>
              <w:rPr/>
            </w:pPr>
            <w:r>
              <w:rPr/>
              <w:t>Брассом</w:t>
            </w:r>
          </w:p>
          <w:p>
            <w:pPr>
              <w:pStyle w:val="Normal"/>
              <w:rPr/>
            </w:pPr>
            <w:r>
              <w:rPr/>
              <w:t>Дельфином</w:t>
            </w:r>
          </w:p>
          <w:p>
            <w:pPr>
              <w:pStyle w:val="Normal"/>
              <w:rPr/>
            </w:pPr>
            <w:r>
              <w:rPr/>
              <w:t>Поворотам и стар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бное плавание.</w:t>
            </w:r>
          </w:p>
          <w:p>
            <w:pPr>
              <w:pStyle w:val="Normal"/>
              <w:rPr/>
            </w:pPr>
            <w:r>
              <w:rPr/>
              <w:t>-плавание при нарушении осанки</w:t>
            </w:r>
          </w:p>
          <w:p>
            <w:pPr>
              <w:pStyle w:val="Normal"/>
              <w:rPr/>
            </w:pPr>
            <w:r>
              <w:rPr/>
              <w:t xml:space="preserve">-при сколиозах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>III</w:t>
            </w:r>
            <w:r>
              <w:rPr/>
              <w:t>,</w:t>
            </w:r>
            <w:r>
              <w:rPr>
                <w:lang w:val="en-US"/>
              </w:rPr>
              <w:t>IV</w:t>
            </w:r>
            <w:r>
              <w:rPr/>
              <w:t xml:space="preserve"> степенях</w:t>
            </w:r>
          </w:p>
          <w:p>
            <w:pPr>
              <w:pStyle w:val="Normal"/>
              <w:rPr/>
            </w:pPr>
            <w:r>
              <w:rPr/>
              <w:t>-плавание при заболеваниях сердечно сосудистой системы</w:t>
            </w:r>
          </w:p>
          <w:p>
            <w:pPr>
              <w:pStyle w:val="Normal"/>
              <w:rPr/>
            </w:pPr>
            <w:r>
              <w:rPr/>
              <w:t>-характеристика аквафитн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ие занятия 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омплек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и методика обучения прикладному плаванию</w:t>
            </w:r>
          </w:p>
          <w:p>
            <w:pPr>
              <w:pStyle w:val="Normal"/>
              <w:rPr/>
            </w:pPr>
            <w:r>
              <w:rPr/>
              <w:t>-плавание на боку, брассом на спине</w:t>
            </w:r>
          </w:p>
          <w:p>
            <w:pPr>
              <w:pStyle w:val="Normal"/>
              <w:rPr/>
            </w:pPr>
            <w:r>
              <w:rPr/>
              <w:t>-ныряние в длину</w:t>
            </w:r>
          </w:p>
          <w:p>
            <w:pPr>
              <w:pStyle w:val="Normal"/>
              <w:rPr/>
            </w:pPr>
            <w:r>
              <w:rPr/>
              <w:t>-ныряние в глубину</w:t>
            </w:r>
          </w:p>
          <w:p>
            <w:pPr>
              <w:pStyle w:val="Normal"/>
              <w:rPr/>
            </w:pPr>
            <w:r>
              <w:rPr/>
              <w:t xml:space="preserve">-совершенствование избранного способа плавания </w:t>
            </w:r>
          </w:p>
          <w:p>
            <w:pPr>
              <w:pStyle w:val="Normal"/>
              <w:rPr/>
            </w:pPr>
            <w:r>
              <w:rPr/>
              <w:t>-игры и развлечения на в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ие занятия 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омплек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техники безопасности на занятиях по плаванию</w:t>
            </w:r>
          </w:p>
          <w:p>
            <w:pPr>
              <w:pStyle w:val="Normal"/>
              <w:rPr/>
            </w:pPr>
            <w:r>
              <w:rPr/>
              <w:t>-правила поведения на воде и требования к технике безопасности</w:t>
            </w:r>
          </w:p>
          <w:p>
            <w:pPr>
              <w:pStyle w:val="Normal"/>
              <w:rPr/>
            </w:pPr>
            <w:r>
              <w:rPr/>
              <w:t xml:space="preserve">-критические ситуации на занятиях и способы их преодо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ресс-опрос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теоретические основы плавания</w:t>
            </w:r>
          </w:p>
          <w:p>
            <w:pPr>
              <w:pStyle w:val="Normal"/>
              <w:rPr/>
            </w:pPr>
            <w:r>
              <w:rPr/>
              <w:t>-физические св-ва воды</w:t>
            </w:r>
          </w:p>
          <w:p>
            <w:pPr>
              <w:pStyle w:val="Normal"/>
              <w:rPr/>
            </w:pPr>
            <w:r>
              <w:rPr/>
              <w:t>-статика плавания</w:t>
            </w:r>
          </w:p>
          <w:p>
            <w:pPr>
              <w:pStyle w:val="Normal"/>
              <w:rPr/>
            </w:pPr>
            <w:r>
              <w:rPr/>
              <w:t>-динамика плавания</w:t>
            </w:r>
          </w:p>
          <w:p>
            <w:pPr>
              <w:pStyle w:val="Normal"/>
              <w:rPr/>
            </w:pPr>
            <w:r>
              <w:rPr/>
              <w:t>-виды сопротивления движению тел в в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занятий по плаванию в различных звеньях системы физического воспитания</w:t>
            </w:r>
          </w:p>
          <w:p>
            <w:pPr>
              <w:pStyle w:val="Normal"/>
              <w:rPr/>
            </w:pPr>
            <w:r>
              <w:rPr/>
              <w:t>-документы планирования</w:t>
            </w:r>
          </w:p>
          <w:p>
            <w:pPr>
              <w:pStyle w:val="Normal"/>
              <w:rPr/>
            </w:pPr>
            <w:r>
              <w:rPr/>
              <w:t>-организация занятий в условиях открытых водоемах</w:t>
            </w:r>
          </w:p>
          <w:p>
            <w:pPr>
              <w:pStyle w:val="Normal"/>
              <w:rPr/>
            </w:pPr>
            <w:r>
              <w:rPr/>
              <w:t>-урок плавания</w:t>
            </w:r>
          </w:p>
          <w:p>
            <w:pPr>
              <w:pStyle w:val="Normal"/>
              <w:rPr/>
            </w:pPr>
            <w:r>
              <w:rPr/>
              <w:t>-методика построение урока по пла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оревнований по плаванию и водных праздников</w:t>
            </w:r>
          </w:p>
          <w:p>
            <w:pPr>
              <w:pStyle w:val="Normal"/>
              <w:rPr/>
            </w:pPr>
            <w:r>
              <w:rPr/>
              <w:t>-правила соревнований</w:t>
            </w:r>
          </w:p>
          <w:p>
            <w:pPr>
              <w:pStyle w:val="Normal"/>
              <w:rPr/>
            </w:pPr>
            <w:r>
              <w:rPr/>
              <w:t>-подготовка места проведения соревнований</w:t>
            </w:r>
          </w:p>
          <w:p>
            <w:pPr>
              <w:pStyle w:val="Normal"/>
              <w:rPr/>
            </w:pPr>
            <w:r>
              <w:rPr/>
              <w:t>-сценарий празд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положения о соревнованиях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и методика обучения прикладному плаванию</w:t>
            </w:r>
          </w:p>
          <w:p>
            <w:pPr>
              <w:pStyle w:val="Normal"/>
              <w:rPr/>
            </w:pPr>
            <w:r>
              <w:rPr/>
              <w:t>-плавание на боку, брассом на спине</w:t>
            </w:r>
          </w:p>
          <w:p>
            <w:pPr>
              <w:pStyle w:val="Normal"/>
              <w:rPr/>
            </w:pPr>
            <w:r>
              <w:rPr/>
              <w:t>-ныряние в длину</w:t>
            </w:r>
          </w:p>
          <w:p>
            <w:pPr>
              <w:pStyle w:val="Normal"/>
              <w:rPr/>
            </w:pPr>
            <w:r>
              <w:rPr/>
              <w:t>-ныряние в глубину</w:t>
            </w:r>
          </w:p>
          <w:p>
            <w:pPr>
              <w:pStyle w:val="Normal"/>
              <w:rPr/>
            </w:pPr>
            <w:r>
              <w:rPr/>
              <w:t xml:space="preserve">-совершенствование избранного способа плавания </w:t>
            </w:r>
          </w:p>
          <w:p>
            <w:pPr>
              <w:pStyle w:val="Normal"/>
              <w:rPr/>
            </w:pPr>
            <w:r>
              <w:rPr/>
              <w:t>-игры и развлечения на в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рефер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ВСЕГО по дисципл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</w:t>
      </w:r>
      <w:r>
        <w:rPr>
          <w:sz w:val="28"/>
          <w:szCs w:val="28"/>
        </w:rPr>
        <w:t xml:space="preserve"> Возникновение, развитие и современное состояние пла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тория развития пла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вание на олимпийских играх, чемпионатах 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ременное состоя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.</w:t>
      </w:r>
      <w:r>
        <w:rPr>
          <w:sz w:val="28"/>
          <w:szCs w:val="28"/>
        </w:rPr>
        <w:t xml:space="preserve"> Классификация пла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а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дные виды спор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.</w:t>
      </w:r>
      <w:r>
        <w:rPr>
          <w:sz w:val="28"/>
          <w:szCs w:val="28"/>
        </w:rPr>
        <w:t xml:space="preserve"> Лечебно-оздоровительные технологии с использованием средств пла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нятия “здоровье, оздоровление, реабилитация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доровительное плавание при различных заболеваниях и патолог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тивопоказания для занятий лечебным пла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занятий лечебным пла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тодика проведения зан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вание в ортопед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.</w:t>
      </w:r>
      <w:r>
        <w:rPr>
          <w:sz w:val="28"/>
          <w:szCs w:val="28"/>
        </w:rPr>
        <w:t xml:space="preserve"> Техника и методика обучения спортивным способам пла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нятие техники пла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ельные упражнения по освоению с в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учение плаванию кролем на гру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Кролем на сп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с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ьфи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отам и старта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Лечебное пла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вание при нарушении оса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сколиозах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епен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вание при заболеваниях сердечно сосудистой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а аквафитне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7.</w:t>
      </w:r>
      <w:r>
        <w:rPr>
          <w:sz w:val="28"/>
          <w:szCs w:val="28"/>
        </w:rPr>
        <w:t xml:space="preserve"> Техника и методика обучения прикладному пла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вание на боку, брассом на сп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ыряние в дл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ыряние в глуб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ние избранного способа пла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ы и развлечения на вод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8.</w:t>
      </w:r>
      <w:r>
        <w:rPr>
          <w:sz w:val="28"/>
          <w:szCs w:val="28"/>
        </w:rPr>
        <w:t xml:space="preserve"> Обеспечение техники безопасности на занятиях по пла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а поведения на воде и требования к технике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итические ситуации на занятиях и способы их преодо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9.</w:t>
      </w:r>
      <w:r>
        <w:rPr>
          <w:sz w:val="28"/>
          <w:szCs w:val="28"/>
        </w:rPr>
        <w:t xml:space="preserve"> Научно-теоретические основы пла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изические св-ва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атика пла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инамика пла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иды сопротивления движению тел в вод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0.</w:t>
      </w:r>
      <w:r>
        <w:rPr>
          <w:sz w:val="28"/>
          <w:szCs w:val="28"/>
        </w:rPr>
        <w:t xml:space="preserve"> Организация и проведение занятий по плаванию в различных звеньях системы физического вос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кументы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занятий в условиях открытых водоем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к пла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ика построение урока по плава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1.</w:t>
      </w:r>
      <w:r>
        <w:rPr>
          <w:sz w:val="28"/>
          <w:szCs w:val="28"/>
        </w:rPr>
        <w:t xml:space="preserve"> Организация и проведение соревнований по плаванию и водных празд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а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места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ценарий праздни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2.</w:t>
      </w:r>
      <w:r>
        <w:rPr>
          <w:sz w:val="28"/>
          <w:szCs w:val="28"/>
        </w:rPr>
        <w:t xml:space="preserve"> Техника и методика обучения прикладному пла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вание на боку, брассом на сп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ыряние в дл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ыряние в глуб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ние избранного способа пла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ы и развлечения на во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бразовательны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pacing w:lineRule="auto" w:line="240" w:before="58" w:after="0"/>
        <w:ind w:left="20" w:right="20" w:first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едагогические технологии, применяемые при обучении дисциплине «Теория </w:t>
      </w:r>
      <w:r>
        <w:rPr>
          <w:sz w:val="28"/>
          <w:szCs w:val="28"/>
          <w:lang w:val="ru-RU"/>
        </w:rPr>
        <w:t>и методика обучения плаванию</w:t>
      </w:r>
      <w:r>
        <w:rPr>
          <w:sz w:val="28"/>
          <w:szCs w:val="28"/>
        </w:rPr>
        <w:t>», направлены на оптимизацию образовательного процесса. При проведении групповых занятий применяются коллективные и смешанные технологии, для обучения студентов имеющих индивидуальный план - индивидуальные технологии. В ходе лекционных занятий используются многообразные приемы активного обучения (при проведении лекционных занятий проводятся мини-дискуссии), в часы практических занятий приемы активного обучения чередуются с приемами интерактивного обучения.</w:t>
      </w:r>
    </w:p>
    <w:p>
      <w:pPr>
        <w:pStyle w:val="211"/>
        <w:spacing w:lineRule="auto" w:line="240"/>
        <w:ind w:left="20" w:right="20"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активизации учебно-познавательной деятельности на практических занятиях по дисциплине «Теория </w:t>
      </w:r>
      <w:r>
        <w:rPr>
          <w:sz w:val="28"/>
          <w:szCs w:val="28"/>
          <w:lang w:val="ru-RU"/>
        </w:rPr>
        <w:t>и методика обучения плаванию</w:t>
      </w:r>
      <w:r>
        <w:rPr>
          <w:sz w:val="28"/>
          <w:szCs w:val="28"/>
        </w:rPr>
        <w:t xml:space="preserve">» используются следующие методы: </w:t>
      </w:r>
    </w:p>
    <w:p>
      <w:pPr>
        <w:pStyle w:val="211"/>
        <w:spacing w:lineRule="auto" w:line="24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1.Творческие задания;</w:t>
      </w:r>
    </w:p>
    <w:p>
      <w:pPr>
        <w:pStyle w:val="TextBody"/>
        <w:tabs>
          <w:tab w:val="clear" w:pos="708"/>
          <w:tab w:val="left" w:pos="214" w:leader="none"/>
        </w:tabs>
        <w:ind w:left="2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2.Работа в малых группах;</w:t>
      </w:r>
    </w:p>
    <w:p>
      <w:pPr>
        <w:pStyle w:val="31"/>
        <w:tabs>
          <w:tab w:val="clear" w:pos="708"/>
          <w:tab w:val="left" w:pos="378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Обучающие игры (ролевые игры, имитации, деловые игры и образовательные игры);</w:t>
      </w:r>
    </w:p>
    <w:p>
      <w:pPr>
        <w:pStyle w:val="31"/>
        <w:tabs>
          <w:tab w:val="clear" w:pos="708"/>
          <w:tab w:val="left" w:pos="281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Использование общественных ресурсов (рассказы студентов, занимающихся тренерской работой, а также студентов, участвующих в спортивных соревнованиях различного ранга, экскурсии в анатомический музей);</w:t>
      </w:r>
    </w:p>
    <w:p>
      <w:pPr>
        <w:pStyle w:val="31"/>
        <w:tabs>
          <w:tab w:val="clear" w:pos="708"/>
          <w:tab w:val="left" w:pos="258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Изучение и закрепление нового материала (интерактивная лекция, работа с наглядными пособиями, на практических занятиях студент выступает в роли преподавателя, диспуты по теме занятия, использование в ходе занятия тестовых вопросов);</w:t>
      </w:r>
    </w:p>
    <w:p>
      <w:pPr>
        <w:pStyle w:val="31"/>
        <w:tabs>
          <w:tab w:val="clear" w:pos="708"/>
          <w:tab w:val="left" w:pos="231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Обсуждение сложных и дискуссионных вопросов и проблем (обоснование собственных позиций, убеждение товарищей в необходимости изменить точку зрения на тот или иной вопрос, дискуссии в стиле телевизионного ток- шоу, дебаты);</w:t>
      </w:r>
    </w:p>
    <w:p>
      <w:pPr>
        <w:pStyle w:val="31"/>
        <w:tabs>
          <w:tab w:val="clear" w:pos="708"/>
          <w:tab w:val="left" w:pos="248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Разрешение проблем, выбор единственно правильного решения вопроса, проведение причинно-следственного анализа проблемы.</w:t>
      </w:r>
    </w:p>
    <w:p>
      <w:pPr>
        <w:pStyle w:val="31"/>
        <w:tabs>
          <w:tab w:val="clear" w:pos="708"/>
          <w:tab w:val="left" w:pos="251" w:leader="none"/>
        </w:tabs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>Активизация учебно-познавательной деятельности студентов с помощью кейс-технологий. При объяснении нового материала и контроля понимания ранее изученного материала на лекциях и практических занятиях используются бытовые и спортивные ситуации различной направленности: ситуации-проблемы, ситуации-оценки, ситуации-иллюстрации, ситуации- упреждения, что в целом способствует увеличению заинтересованности студентов. При формировании кейса широко используются художественно- публицистическая литература, статистические данные, научная литература, события из жизни, информация, размещенная в интерне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и успешного функционирования самостоятельной работы студентов (СРС) необходимо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мплексный подход к организации СРС по всех формам аудиторной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четание всех уровней (типов) СР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еспечение контроля за качеством выполнения (требования, консультаци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ные формы 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обучающегося, порядок ее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Изучение истории возникновения плавания в России. Современное состояние плавания (собеседование, рефера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учение терминологии и жестикуляции в плавании (собесед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зучение методики обучения спортивным способом плавания (просмотр тренировочных занятий, кинофильмы, специальная литерату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бор темы курсовой работы (представить план выбранной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вершенствование техники прикладного плавания (сдача практических норматив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ещение тренировочных занятий по плаванию в зале и в бассейне (конспекты посещенных занятий, устный анал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Изучение методик обучения подготовительным упражнениям по освоению с водой различным способом плавания (собеседование рефер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амостоятельное проведение тренировочных занятий с занимающимися (представление конспектов, анализ проведенных занятий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ы рефератов по дисциплине «</w:t>
      </w:r>
      <w:r>
        <w:rPr>
          <w:b/>
          <w:iCs/>
          <w:sz w:val="28"/>
          <w:szCs w:val="28"/>
        </w:rPr>
        <w:t>Теория и методика обучения плаванию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и пути устранения характерных ошибок при выполнении гребковых движений в плава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эволюции техники плавания способом кроль на груд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редств и методов развития специальной выносливости пловц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развития скоростно-силовых качеств юных пловц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нтроль в плава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технике спортивных способов пла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ых работ по дисциплине  «</w:t>
      </w:r>
      <w:r>
        <w:rPr>
          <w:b/>
          <w:iCs/>
          <w:sz w:val="28"/>
          <w:szCs w:val="28"/>
        </w:rPr>
        <w:t>Теория и методика обучения плава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методика обучения детей плаванию в младшем школьном возра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методика проведения занятий с детьми дошкольного возра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лавание в терапии больных и ослабленных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роки плавания в программе средней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 вопросу о дифференцированном подходе к проведению уроков по плаванию школьников с ослабленным здоровь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акция пульса пловца на различный вид спортивной нагруз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лосложения и физической подготовленности пловцов высокого кла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спортивного результата в различных возрастных группах от показателей физическ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занятий по плаванию на открытых водоемах (в условиях оздоровительного лагер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обучения прикладному плаванию (ныряние в глубину, длину, освобождение от захватов, транспортировка, оказание первой помощ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о-педагогическая характеристика игр на воде и рекомендации по их использованию при заболеваниях опорно-двигательного аппар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методические указания к проведению игр на в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и проведение праздников на вод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методика проведения урока по лечебному плаванию с заболеваниями СС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плавания в воспитании оса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ологические предпосылки повышения эффективности тренировочных нагрузок в плав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ие пловцы на Олимпийских иг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ологические основы гигиенического действия пла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ие требования к содержанию и нормированию нагрузок в тренировочном процес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ая гигиена пловца, предупреждение, переохлаждение, заболеваний и трав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о-прикладная подготовка по пла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четные требования по практике и теории </w:t>
      </w:r>
      <w:r>
        <w:rPr>
          <w:b/>
          <w:iCs/>
          <w:sz w:val="28"/>
          <w:szCs w:val="28"/>
        </w:rPr>
        <w:t>пла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Зачет по технике плавания кроль на груди и на спине, стартовых прыжков и поворо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 xml:space="preserve">Проплыть технически правильно 50 м способом брасс, 50 м способом дельфи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Проплыть избранным способом дистанцию 100 м. на врем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Проплыть 50 м способом на бо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</w:rPr>
      </w:pPr>
      <w:r>
        <w:rPr>
          <w:bCs/>
          <w:sz w:val="28"/>
        </w:rPr>
        <w:t>Зачет по методике проведения подвижных игр на в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Транспортировка пострадавшего на отрезке 50 м. одним из способ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Оказание первой (доврачебной) помощи пострадавшему на в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Ныряние в длину: мужчины – 25 м., женщины – 15 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Ныряние и доставание предмета на глубине 2-3 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Проплыть 400 м без учета времени любым способом пла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</w:rPr>
      </w:pPr>
      <w:r>
        <w:rPr>
          <w:bCs/>
          <w:sz w:val="28"/>
        </w:rPr>
        <w:t>Экзамен по плав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</w:rPr>
      </w:pPr>
      <w:r>
        <w:rPr>
          <w:bCs/>
          <w:sz w:val="28"/>
        </w:rPr>
        <w:t>Зачет по учебной практик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зачета по дисциплин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Пла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нализ техники плавания кроль на гру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ые упражнения для изучения работы ног в способе плавания кроль на груди (ошибки, методические указ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нализ техники способа брас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ые упражнения для изучения поворота на груди (открытый, закрыты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ые упражнения для изучения работы рук в способе плавания кроль на груди (ошибки, методические указ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готовительные упражнения по освоению с вод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ые упражнения для изучения работы ног в способе плавания брасс (типичные ошибки, методические указ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ые упражнения для изучения старта с тумбочки (типичные ошиб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ые упражнения для изучения старта из воды (ошибки, методические указ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нализ техники выполнения старта с тумбо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ые упражнения для изучения согласования движений ног, рук и техники дыхания в способе плавания кроль на гру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щие сведения о бассей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нализ техники способа плавания кроль на спи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ые упражнения для изучения поворота на спине (типичные ошибки, методические указ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ила проведения упражнений для изучения техники спортивных способов пла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ила исправления ошибок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мерные вопросы для экзамена по дисциплине «Плавание»</w:t>
      </w:r>
    </w:p>
    <w:p>
      <w:pPr>
        <w:pStyle w:val="Normal"/>
        <w:rPr/>
      </w:pPr>
      <w:r>
        <w:rPr>
          <w:iCs/>
          <w:sz w:val="28"/>
          <w:szCs w:val="28"/>
        </w:rPr>
        <w:br/>
      </w:r>
      <w:r>
        <w:rPr>
          <w:sz w:val="28"/>
          <w:szCs w:val="28"/>
        </w:rPr>
        <w:t xml:space="preserve">1. Введение. Классификация плавания. </w:t>
        <w:br/>
        <w:t xml:space="preserve">2. Исторический обзор развития плавания (зарождение плавания, современное состояние плавания). </w:t>
        <w:br/>
        <w:t xml:space="preserve">3. Некоторые физические свойства воды (уф, вес), плотность жидкостей, вязкость, сжимаемость. </w:t>
        <w:br/>
        <w:t xml:space="preserve">4. Статическое плавание (плавучесть, равновесие тела). </w:t>
        <w:br/>
        <w:t xml:space="preserve">5. Динамическое плавание (сопротивление при плавании, обтекаемость и площадь поперечного сечения, сопротивление формы, трения и волнообразования). Лобовое сопротивление и подъемная сила, направление рабочих движений и сила тяги. </w:t>
        <w:br/>
        <w:t xml:space="preserve">6. Влияние анатомического строения тела человека на технику плавания. </w:t>
        <w:br/>
        <w:t xml:space="preserve">7. Влияние физиологических функций организма человека на технику плавания. </w:t>
        <w:br/>
        <w:t xml:space="preserve">8. Техника спортивных способов плавания (анализ техники движения ног, рук и всех способов плавания). </w:t>
        <w:br/>
        <w:t xml:space="preserve">9. Техника стартов (анализ техники старта с тумбочки и из воды). </w:t>
        <w:br/>
        <w:t xml:space="preserve">10. Техника поворотов (на груди, на спине). </w:t>
        <w:br/>
        <w:t xml:space="preserve">11. Принципы обучения и тренировки. </w:t>
        <w:br/>
        <w:t xml:space="preserve">12. Методы обучения. </w:t>
        <w:br/>
        <w:t xml:space="preserve">13. Методические приемы обучения. </w:t>
        <w:br/>
        <w:t xml:space="preserve">14. Основные средства обучения. </w:t>
        <w:br/>
        <w:t xml:space="preserve">15. Обучение спортивным способам плавания: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упражнения для изучения работы рук (на суше, на воде)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упражнения для изучения работы ног (на суше, на воде)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упражнения для изучения работы рук в согласовании с дыханием (на суше и на воде)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упражнения для согласования движений: ног, рук и техники дыхания. </w:t>
        <w:br/>
        <w:t xml:space="preserve">16. Обучение стартам: а) с тумбочки, б) из воды </w:t>
        <w:br/>
        <w:t xml:space="preserve">17. Обучение поворотам: а) на груди, б) на спине. </w:t>
        <w:br/>
        <w:t xml:space="preserve">18. Документы планирования учебной работы по плаванию. </w:t>
        <w:br/>
        <w:t xml:space="preserve">19. Виды учета и документы учета в работе по плаванию. </w:t>
        <w:br/>
        <w:t xml:space="preserve">20. Формы обучения в плавании. </w:t>
        <w:br/>
        <w:t xml:space="preserve">21. Формы контроля учебно-тренировочной работы. </w:t>
        <w:br/>
        <w:t xml:space="preserve">22. Урок как основная форма проведения занятий. </w:t>
        <w:br/>
        <w:t xml:space="preserve">23. Работа по плаванию с детьми: </w:t>
        <w:br/>
        <w:t xml:space="preserve">А) общеобразовательная школа, Б) ДIОСШ, В) пионерский лагерь.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24. </w:t>
      </w:r>
      <w:r>
        <w:rPr>
          <w:sz w:val="28"/>
          <w:szCs w:val="28"/>
        </w:rPr>
        <w:t xml:space="preserve">методика проведения различных форм работы по плаванию с детьми. </w:t>
        <w:br/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25. </w:t>
      </w:r>
      <w:r>
        <w:rPr>
          <w:sz w:val="28"/>
          <w:szCs w:val="28"/>
        </w:rPr>
        <w:t xml:space="preserve">Урочные формы занятий. </w:t>
        <w:br/>
        <w:t xml:space="preserve">26. Особенности методики проведения занятий с детьми. </w:t>
        <w:br/>
        <w:t xml:space="preserve">27. Основные особенности плавания, как физического упражнения. </w:t>
        <w:br/>
        <w:t xml:space="preserve">28. Содержание спортивной тренировки. </w:t>
        <w:br/>
        <w:t xml:space="preserve">29. Методы спортивной тренировки. </w:t>
        <w:br/>
        <w:t xml:space="preserve">30. Методы и средства морально-волевой подготовки. </w:t>
        <w:br/>
        <w:t xml:space="preserve">31. Прикладное плавание, способы передвижения под водой (в глубину, в длину, подготовка к нырянию, спасание вплавь, транспортировка пострадавшего, освобождение от захватов, оказание доврачебной помощи. </w:t>
        <w:br/>
        <w:t xml:space="preserve">32. Организация и проведение соревнований. </w:t>
        <w:br/>
        <w:t xml:space="preserve">33. Правила соревнований. </w:t>
        <w:br/>
        <w:t xml:space="preserve">34. Оборудование и инвентарь бассейна. </w:t>
        <w:br/>
        <w:t xml:space="preserve">35. Требования, предъявляемые при проведении занятий на открытой воде. </w:t>
        <w:br/>
        <w:t xml:space="preserve">36. Организация и проведение праздников и игр на воде. </w:t>
        <w:br/>
        <w:t>37. Общие сведения о бассейн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«</w:t>
      </w:r>
      <w:r>
        <w:rPr>
          <w:b/>
          <w:sz w:val="28"/>
          <w:szCs w:val="28"/>
        </w:rPr>
        <w:t>Теория и методика обучения плаванию»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ание [Электронный ресурс] / сост. Е.А. Семенова, И.Б. Габедава – Саратов, 2011. – 40 с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rPr/>
      </w:pPr>
      <w:r>
        <w:rPr>
          <w:rFonts w:eastAsia="HiddenHorzOCR;Arial Unicode MS"/>
          <w:b/>
          <w:sz w:val="28"/>
          <w:szCs w:val="28"/>
        </w:rPr>
        <w:t>б) дополнительная литератур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Булгакова Н.Ж. Оздоровительное, лечебное и адаптивное плавание [Текст] : учеб. пособие для студ. / Н. Ж. Булгакова, С. Н. Морозов, О. И. Попов и др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М.: Академия, 2005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iCs/>
          <w:sz w:val="28"/>
          <w:szCs w:val="28"/>
        </w:rPr>
        <w:t>43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. (20 экз.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ошанов А.И. Начальное обучение плаванию [Текст]: методический материал/А.И. Кошанов. М.: Чистые пруды 2006.-32с. (1 экз.)</w:t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www.sibsport.ru/www/sibsport.ns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www.infosport.ru/memoryPro/Doc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www.olympic.kz/sporthistor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fk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kture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kharkov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u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http://www.bfpais.ru /index.php3?id=6191&amp;nid=229 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b/>
          <w:b/>
          <w:sz w:val="28"/>
          <w:szCs w:val="28"/>
          <w:lang w:val="en-US"/>
        </w:rPr>
      </w:pPr>
      <w:r>
        <w:rPr>
          <w:rFonts w:eastAsia="HiddenHorzOCR;Arial Unicode MS"/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8.Материально-техническое обеспечение дисциплины</w:t>
      </w:r>
    </w:p>
    <w:p>
      <w:pPr>
        <w:pStyle w:val="6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0"/>
        <w:jc w:val="left"/>
        <w:rPr/>
      </w:pPr>
      <w:r>
        <w:rPr>
          <w:sz w:val="28"/>
          <w:szCs w:val="28"/>
        </w:rPr>
        <w:t>Компьюте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6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ектор мультимедия</w:t>
      </w:r>
      <w:r>
        <w:rPr>
          <w:sz w:val="28"/>
          <w:szCs w:val="28"/>
          <w:lang w:val="ru-RU"/>
        </w:rPr>
        <w:t>.</w:t>
      </w:r>
    </w:p>
    <w:p>
      <w:pPr>
        <w:pStyle w:val="6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Экран</w:t>
      </w:r>
      <w:r>
        <w:rPr>
          <w:sz w:val="28"/>
          <w:szCs w:val="28"/>
          <w:lang w:val="ru-RU"/>
        </w:rPr>
        <w:t>.</w:t>
      </w:r>
    </w:p>
    <w:p>
      <w:pPr>
        <w:pStyle w:val="6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канер </w:t>
      </w:r>
      <w:r>
        <w:rPr>
          <w:sz w:val="28"/>
          <w:szCs w:val="28"/>
          <w:lang w:val="en-US"/>
        </w:rPr>
        <w:t>Cano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DE</w:t>
      </w:r>
      <w:r>
        <w:rPr>
          <w:sz w:val="28"/>
          <w:szCs w:val="28"/>
        </w:rPr>
        <w:t>-25</w:t>
      </w:r>
      <w:r>
        <w:rPr>
          <w:sz w:val="28"/>
          <w:szCs w:val="28"/>
          <w:lang w:val="ru-RU"/>
        </w:rPr>
        <w:t>.</w:t>
      </w:r>
    </w:p>
    <w:p>
      <w:pPr>
        <w:pStyle w:val="6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портивный зал. </w:t>
      </w:r>
    </w:p>
    <w:p>
      <w:pPr>
        <w:pStyle w:val="6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Секундомер.</w:t>
      </w:r>
    </w:p>
    <w:p>
      <w:pPr>
        <w:pStyle w:val="6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Ласты.</w:t>
      </w:r>
    </w:p>
    <w:p>
      <w:pPr>
        <w:pStyle w:val="6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Плавательные доски.</w:t>
      </w:r>
    </w:p>
    <w:p>
      <w:pPr>
        <w:pStyle w:val="6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Аренда плавательного бассейна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61"/>
        <w:spacing w:lineRule="auto" w:line="240" w:before="180" w:after="0"/>
        <w:jc w:val="both"/>
        <w:rPr/>
      </w:pPr>
      <w:r>
        <w:rPr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</w:t>
      </w:r>
      <w:r>
        <w:rPr>
          <w:sz w:val="28"/>
          <w:szCs w:val="28"/>
          <w:lang w:val="ru-RU"/>
        </w:rPr>
        <w:t xml:space="preserve"> «050100 Педагогическое образование»</w:t>
      </w:r>
      <w:r>
        <w:rPr>
          <w:sz w:val="28"/>
          <w:szCs w:val="28"/>
        </w:rPr>
        <w:t xml:space="preserve"> и профилю подготовки </w:t>
      </w:r>
      <w:r>
        <w:rPr>
          <w:sz w:val="28"/>
          <w:szCs w:val="28"/>
          <w:lang w:val="ru-RU"/>
        </w:rPr>
        <w:t>«Физическая культур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: 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старший преподаватель</w:t>
      </w:r>
      <w:r>
        <w:rPr>
          <w:rFonts w:eastAsia="HiddenHorzOCR;Arial Unicode MS"/>
          <w:sz w:val="28"/>
          <w:szCs w:val="28"/>
        </w:rPr>
        <w:t xml:space="preserve"> </w:t>
        <w:tab/>
        <w:tab/>
        <w:t xml:space="preserve"> _____________</w:t>
        <w:tab/>
        <w:tab/>
      </w:r>
      <w:r>
        <w:rPr>
          <w:rFonts w:eastAsia="HiddenHorzOCR;Arial Unicode MS"/>
          <w:sz w:val="28"/>
          <w:szCs w:val="28"/>
          <w:u w:val="single"/>
        </w:rPr>
        <w:t>Семенова Е.А.</w:t>
      </w:r>
    </w:p>
    <w:p>
      <w:pPr>
        <w:pStyle w:val="61"/>
        <w:spacing w:lineRule="auto" w:line="240"/>
        <w:jc w:val="left"/>
        <w:rPr>
          <w:rFonts w:eastAsia="HiddenHorzOCR;Arial Unicode MS"/>
          <w:sz w:val="28"/>
          <w:szCs w:val="28"/>
          <w:lang w:val="ru-RU"/>
        </w:rPr>
      </w:pPr>
      <w:r>
        <w:rPr>
          <w:rFonts w:eastAsia="HiddenHorzOCR;Arial Unicode MS"/>
          <w:sz w:val="28"/>
          <w:szCs w:val="28"/>
          <w:lang w:val="ru-RU"/>
        </w:rPr>
      </w:r>
    </w:p>
    <w:p>
      <w:pPr>
        <w:pStyle w:val="61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теоретических основ физического воспит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 09.02.2012 года, протокол № 6.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ав. кафедрой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афедры теоретически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 физического воспитания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цент, кандидат медицинских наук</w:t>
      </w:r>
      <w:r>
        <w:rPr>
          <w:rFonts w:eastAsia="HiddenHorzOCR;Arial Unicode MS"/>
          <w:sz w:val="28"/>
          <w:szCs w:val="28"/>
        </w:rPr>
        <w:t xml:space="preserve">    </w:t>
        <w:tab/>
        <w:t xml:space="preserve">          _____________ Беспалова Т.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физической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культуры и спорта</w:t>
        <w:tab/>
        <w:tab/>
        <w:tab/>
        <w:tab/>
        <w:t xml:space="preserve">          </w:t>
        <w:tab/>
        <w:t>_____________  Бриленок Н.Б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6">
    <w:name w:val="Основной текст (6)"/>
    <w:basedOn w:val="Style10"/>
    <w:qFormat/>
    <w:rPr>
      <w:sz w:val="18"/>
      <w:szCs w:val="18"/>
      <w:lang w:bidi="ar-SA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Основной текст (4)"/>
    <w:basedOn w:val="Style10"/>
    <w:qFormat/>
    <w:rPr>
      <w:sz w:val="18"/>
      <w:szCs w:val="18"/>
      <w:lang w:bidi="ar-SA"/>
    </w:rPr>
  </w:style>
  <w:style w:type="character" w:styleId="21">
    <w:name w:val="Основной текст (2)"/>
    <w:basedOn w:val="Style10"/>
    <w:qFormat/>
    <w:rPr>
      <w:sz w:val="18"/>
      <w:szCs w:val="18"/>
      <w:lang w:bidi="ar-SA"/>
    </w:rPr>
  </w:style>
  <w:style w:type="character" w:styleId="3">
    <w:name w:val="Основной текст (3)"/>
    <w:basedOn w:val="Style10"/>
    <w:qFormat/>
    <w:rPr>
      <w:sz w:val="18"/>
      <w:szCs w:val="1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19"/>
      <w:jc w:val="center"/>
    </w:pPr>
    <w:rPr>
      <w:sz w:val="18"/>
      <w:szCs w:val="18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24" w:before="420" w:after="0"/>
      <w:ind w:firstLine="500"/>
      <w:jc w:val="both"/>
    </w:pPr>
    <w:rPr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24"/>
      <w:ind w:firstLine="500"/>
    </w:pPr>
    <w:rPr>
      <w:sz w:val="18"/>
      <w:szCs w:val="18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35" w:before="180" w:after="180"/>
      <w:jc w:val="both"/>
    </w:pPr>
    <w:rPr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9:16:00Z</dcterms:created>
  <dc:creator>isito</dc:creator>
  <dc:description/>
  <dc:language>en-US</dc:language>
  <cp:lastModifiedBy>*</cp:lastModifiedBy>
  <cp:lastPrinted>2011-11-23T09:58:00Z</cp:lastPrinted>
  <dcterms:modified xsi:type="dcterms:W3CDTF">2001-12-31T23:09:00Z</dcterms:modified>
  <cp:revision>8</cp:revision>
  <dc:subject/>
  <dc:title/>
</cp:coreProperties>
</file>